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c804dd2;Google\x20Chrome.app;A5AB3EEB-4180-47EC-A59F-642C54661B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